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AE Chapter 13</w:t>
      </w:r>
    </w:p>
    <w:p>
      <w:pPr>
        <w:pStyle w:val="Normal"/>
        <w:rPr/>
      </w:pPr>
      <w:r>
        <w:rPr/>
      </w:r>
    </w:p>
    <w:p>
      <w:pPr>
        <w:pStyle w:val="Normal"/>
        <w:rPr/>
      </w:pPr>
      <w:r>
        <w:rPr/>
        <w:tab/>
        <w:t xml:space="preserve">Teacher’s grade books should reflect what the students are learning. One format does not fit all. Every teacher has their own way of doing things. Grade books should be flexible, able to accommodate varieties of assessment. One type of grade book groups based on standards, this works well to see how a student is doing on a certain standard. Another way to organize your grade book would be by grouping grades by category. This is helpful in reminding the teacher what weight an assignment carried. Another way is to simply list the assignments in the order that they were assigned. Organizing the grade book in this manner helps to show the students improvement over time. A grade book could also be organized by topic. When a grade book is organized like that, the grades are very specific and more people than just the teacher know what the grade stands for. It may be time consuming but it is very helpful, especially in offering students feedback. All in all grades should be clear indicators of what students understand.   </w:t>
      </w:r>
    </w:p>
    <w:p>
      <w:pPr>
        <w:pStyle w:val="Normal"/>
        <w:rPr/>
      </w:pPr>
      <w:r>
        <w:rPr/>
        <w:tab/>
        <w:t xml:space="preserve">I like the idea of keeping a grade book by date. As a new assignment is done, simply add it to the grade book. To me that seems much easier than trying to keep a grade book organized by standards. I think it is also the most common way to keep a grade book. Yet, maybe using a grade book on the computer makes that easier. Since I have never used power school, or some equivalent, I have no idea. It also shows the students improvement over the grading period. So you can easily tell if a student’s grade is going downhill or if a student has greatly improved. It just makes sense to me for a grade book to be organized by date, it doesn’t hurt my brain to think of it like that.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andi Nielsen</w:t>
    </w:r>
  </w:p>
  <w:p>
    <w:pPr>
      <w:pStyle w:val="Header"/>
      <w:jc w:val="right"/>
      <w:rPr/>
    </w:pPr>
    <w:r>
      <w:rPr/>
      <w:t>3-18-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4:16:00Z</dcterms:created>
  <dc:creator>Brandi Nielsen</dc:creator>
  <dc:description/>
  <dc:language>en-US</dc:language>
  <cp:lastModifiedBy>Brandi Nielsen</cp:lastModifiedBy>
  <dcterms:modified xsi:type="dcterms:W3CDTF">2008-03-18T16:17:00Z</dcterms:modified>
  <cp:revision>16</cp:revision>
  <dc:subject/>
  <dc:title>FIAE Chapter 11</dc:title>
</cp:coreProperties>
</file>